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Žitopek“a.d.</w:t>
      </w:r>
    </w:p>
    <w:p>
      <w:pPr>
        <w:pStyle w:val="Normal"/>
        <w:rPr>
          <w:lang w:val="sl-SI"/>
        </w:rPr>
      </w:pPr>
      <w:r>
        <w:rPr>
          <w:lang w:val="sl-SI"/>
        </w:rPr>
        <w:t>ul.Dimitrija Tucovića br.51</w:t>
      </w:r>
    </w:p>
    <w:p>
      <w:pPr>
        <w:pStyle w:val="Normal"/>
        <w:rPr>
          <w:lang w:val="sl-SI"/>
        </w:rPr>
      </w:pPr>
      <w:r>
        <w:rPr>
          <w:lang w:val="sl-SI"/>
        </w:rPr>
        <w:t>N i š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SKUPŠTINI AKCIONAR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l-SI"/>
        </w:rPr>
        <w:t xml:space="preserve">Odbor direktora Privrednog društva </w:t>
      </w:r>
      <w:r>
        <w:rPr>
          <w:lang w:val="sr-CS"/>
        </w:rPr>
        <w:t>„</w:t>
      </w:r>
      <w:r>
        <w:rPr>
          <w:lang w:val="sl-SI"/>
        </w:rPr>
        <w:t>Žitopek</w:t>
      </w:r>
      <w:r>
        <w:rPr>
          <w:lang w:val="sr-CS"/>
        </w:rPr>
        <w:t>“</w:t>
      </w:r>
      <w:r>
        <w:rPr>
          <w:lang w:val="sl-SI"/>
        </w:rPr>
        <w:t xml:space="preserve">a.d. iz Niša, na osnovu člana 398. i člana 65. i 66. </w:t>
      </w:r>
      <w:r>
        <w:rPr>
          <w:lang w:val="sr-Latn-CS"/>
        </w:rPr>
        <w:t xml:space="preserve">Zakona o privrednim društvima („Sl.glasnik RS“ br.36/2011, 99/2011), kao i člana 23. Statuta akcionarskog društva „Žitopek“ br.4009 od 27.06.2012.god., </w:t>
      </w:r>
      <w:r>
        <w:rPr/>
        <w:t>predlaže Skupštini akcionara donošenje sledeće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O   D   L   U   K   E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lang w:val="sr-Latn-CS"/>
        </w:rPr>
        <w:t>Odobrava se pravnom licu „Don Don“d.o.o. Beograd, Bulevar Zorana Đinđića 144b, zaključivanje pravnog posla odnosno ugovora u kojima bi pomenuto pravno lice bilo dobavljač sa većinskim učešćem u nabavci osnovne sirovine za proizvodnju (brašna), a u rangu najpovoljnije ponude, budući da je brašno berzanska roba i da se cena utvrđuje na tržištu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Odbor direktora Društva se obavezuje da jednom mesečno pribavlja ponudu od tri mlina sa teritorije Republike Srbije, a koje će odgovarati po parametrima kvaliteta, cene i valute plaćanj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Odluka stupa na snagu danom donošenj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O b r a z l o ž e nj 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/>
        <w:t>Shodno odredbama Zakona o privrednim društvima („Službeni glasnik RS“ br.36/2011), to se donosi odluka kao u dispozitivu predlo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PREDSEDNIK ODBORA DIREKTOR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Milan Subotić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4:55:00Z</dcterms:created>
  <dc:creator>zitopek</dc:creator>
  <dc:description/>
  <cp:keywords/>
  <dc:language>en-US</dc:language>
  <cp:lastModifiedBy>zitopek</cp:lastModifiedBy>
  <dcterms:modified xsi:type="dcterms:W3CDTF">2014-07-03T14:55:00Z</dcterms:modified>
  <cp:revision>2</cp:revision>
  <dc:subject/>
  <dc:title>„Žitopek“a</dc:title>
</cp:coreProperties>
</file>