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„</w:t>
      </w:r>
      <w:r>
        <w:rPr/>
        <w:t>Žitopek“a.d. Niš</w:t>
      </w:r>
    </w:p>
    <w:p>
      <w:pPr>
        <w:pStyle w:val="Normal"/>
        <w:jc w:val="both"/>
        <w:rPr/>
      </w:pPr>
      <w:r>
        <w:rPr/>
        <w:t>ul.Dimitrija Tucovića br.51</w:t>
      </w:r>
    </w:p>
    <w:p>
      <w:pPr>
        <w:pStyle w:val="Normal"/>
        <w:jc w:val="both"/>
        <w:rPr>
          <w:b/>
          <w:b/>
        </w:rPr>
      </w:pPr>
      <w:r>
        <w:rPr>
          <w:b/>
        </w:rPr>
        <w:t>SKUPŠTINI AKCION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 direktora na osnovu člana 23. Statuta akcionarskog društva „Žitopek“ br.4009 od 27.06.2012.god i člana 470. Zakona o privrednim društvima („Službeni glasnik RS“ br.36/2011, 99/2011), predlaže Skupštini akcionara donošenje sledeć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  D  L  U  K 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rši se dopuna odluke br.6447 od 23.06.2014.godine na taj način što se dodaje novi stav koji glasi: </w:t>
      </w:r>
    </w:p>
    <w:p>
      <w:pPr>
        <w:pStyle w:val="Normal"/>
        <w:jc w:val="both"/>
        <w:rPr/>
      </w:pPr>
      <w:r>
        <w:rPr/>
        <w:t>„</w:t>
      </w:r>
      <w:r>
        <w:rPr/>
        <w:t>Daje se saglasnost „Don Don“-u d.o.o. Beograd da svoja potraživanja koja će imati prema „Žitopeku“ a po osnovu Ugovora o zajmu, može prebaciti na poslovnu banku, a u skladu sa komercijalnim uslovima poslovnih banaka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O b r a z l o ž e nj e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/>
        <w:t>Ova Odluka se donosi iz razloga tekuće likvidnosti i investicionih ulaganja, a shodno potrebama Druš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PREDSEDNIK ODBORA DIREKTOR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Milan Subotić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25:00Z</dcterms:created>
  <dc:creator>zitopek</dc:creator>
  <dc:description/>
  <cp:keywords/>
  <dc:language>en-US</dc:language>
  <cp:lastModifiedBy>zitopek</cp:lastModifiedBy>
  <dcterms:modified xsi:type="dcterms:W3CDTF">2014-07-03T13:43:00Z</dcterms:modified>
  <cp:revision>3</cp:revision>
  <dc:subject/>
  <dc:title>„Žitopek“a</dc:title>
</cp:coreProperties>
</file>